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b/>
          <w:iCs/>
          <w:lang w:val="ru-RU"/>
        </w:rPr>
        <w:t xml:space="preserve">„Укрепване на земната основа и заздравяване сградата на Църква „Свето Преображение”, гр. </w:t>
      </w:r>
      <w:r>
        <w:rPr>
          <w:b/>
          <w:iCs/>
        </w:rPr>
        <w:t>Свищов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ществената поръчка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tbl>
      <w:tblPr>
        <w:tblW w:w="1032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2"/>
        <w:gridCol w:w="1220"/>
        <w:gridCol w:w="1220"/>
        <w:gridCol w:w="1120"/>
        <w:gridCol w:w="1360"/>
      </w:tblGrid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№</w:t>
            </w:r>
          </w:p>
        </w:tc>
        <w:tc>
          <w:tcPr>
            <w:tcW w:w="4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Вид работа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ед. мярка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-в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ед. цена без ДДС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тойност без ДДС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ЗА І ЕТА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УКРЕПВАНЕ НА ЗЕМНАТА ОСНО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езядково сондира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.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сон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тръба с манешти ф48/3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.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Спускане и монтаж на пакер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3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4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нжектиране на циментов развтор с поглъщане 100 кг./л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.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6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цимен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СИЧКО I ЕТАП УКРЕПВАНЕ НА ЗЕМНАТА ОСНО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ЗА ІІ ЕТА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УКРЕПВАНЕ НА ЗЕМНАТА ОСНО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езядково сондира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.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2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сон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тръба с манешти ф48/3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.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2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пускане и монтаж на паке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3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4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нжектиране на циментов развтор с поглъщане 100 кг./л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.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1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цимен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СИЧКО II ЕТАП УКРЕПВАНЕ НА ЗЕМНАТА ОСНО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ЧАСТ: ВЕРТИКАЛНА ПЛАНИРОВ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опи с ограничена ширина в земни почви - ръчно с ширина до 0,60 м и дълбочина до 2,0 м за основи на кана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анавки - кофраж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етон клас В 7.5 - подложен за кана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етон клас В 12.5 -  за кана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Армировки А 1 - ф 5 за кана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ънки изкопи в земни почви - ръчно разкопаване и прехвърляне на почвата до 3,0 м разстояние с дълбочина на изкопа до 0,15 м за тротоар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товарване на земни маси на ками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воз на земни маси с камион на сметищ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зтоварване на земни маси от ками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равнителен пясъчен слой за тротоар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етон кл. В 12.5 за настилка с дебелина от 10 до 40 см за тротоар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апълване на допирните фуги с асфалтова сме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воз на бетонова сме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аварени мрежи за армиране на бетонова настилка ф 5 20х20 стомана А - тротоар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9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отоарни плочки 0,40х0,40х0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СИЧКО ЧАСТ: ВЕРТИКАЛНА ПЛАНИРОВ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ЧАСТ:АРХИТЕКТУРНО-СТРОИТЕЛ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I. ДЕМОНТАЖНИ РАБО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инвентарно фасадно скеле - фасада изт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инвентарно фасадно скеле - фасада зап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инвентарно фасадно скеле - фасада север /частично/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инвентарно подпорно скеле /вътре/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29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нимателно опаковане с твърда опаковка от OSB, резбован иконостас, двустран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дъсчена обшивка по тав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4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керемиди по покрив, вкл. сваляне и почиства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0 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поцинковани улу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дъсчена обшивка по покри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внимателно на автентична каменна настилка по под за единични фундаменти  и ивични основ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на каменна зидария за направата на новия стоманобетонов поя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нимателно очукване на вароциментова мазилка по стени, до тухла, вътре и вън, притв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дървени колони, със запазване на капителит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чистване стени и фуги с пароструен апара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8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ъчен пренос стр. отпадъци с колич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,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возване стр. отпадъ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II. МОНТАЖНИ РАБО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опни работи в основи, ръчно 1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стоманобетон в ивични основ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кофраж за ст. б. поя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 ст. б. поя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кофраж за ст. б. гре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 ст. б. гре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дмяна на амортизирана покривна дървена конструкция 3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16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ъсчена обшивка, ламперия по покри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лагане усилена хидроизолационна мембрана по дъсчена обшивка покрив, газопламъч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на керемиди по покрив /налични/ - само тру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на нови улуц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опни работи за единични фундаменти, ръчно, 2х2х1=4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ст. б. фундамен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фраж за ст. б. колони "Монотуб", 7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ст. б. колона ф40, бр. 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ркретиране на стени от каменна и тухлена зидария с армировъчна мрежа, вкл. монтаж на мреж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ароциментова мазилка по стени, след направа на торкр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бръщане прозорци с вароцим. мазилка, арка, по шабл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яване на вида на ст. б. колони с мазилка, по шаблон /реставрация/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яване на вида на ст. б. колони с гипс, по шаблон /реставрация/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ододисперсна боя по стени, на варова осно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лагане на дъсчена обшивка по таван - нова, по образе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4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дготовка на отворените фуги в каменната зидария за запълване с епоксидна смола - полагане на пластелин за кофраж, вкл. премахване след втвърдяване на смол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аливане на фуги в каменна зидария с епоксидна смола - 1,28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угиране на запълнените със смола фуги с варова мазилка, по образец на старата, отвъ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на каменни плочи по п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0</w:t>
            </w:r>
          </w:p>
        </w:tc>
        <w:tc>
          <w:tcPr>
            <w:tcW w:w="4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Цялостно  боядисване на дъсчена обшивка по таван - стара и нов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04,3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ВСИЧКО ЧАСТ: АРХИТЕКТУРНО-СТРОИТЕЛ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bg-BG"/>
              </w:rPr>
            </w:pPr>
            <w:r>
              <w:rPr>
                <w:b/>
                <w:lang w:val="bg-BG" w:eastAsia="bg-BG"/>
              </w:rPr>
              <w:t> </w:t>
            </w:r>
            <w:r>
              <w:rPr>
                <w:b/>
                <w:lang w:val="en-US" w:eastAsia="bg-BG"/>
              </w:rPr>
              <w:t>71</w:t>
            </w:r>
          </w:p>
        </w:tc>
        <w:tc>
          <w:tcPr>
            <w:tcW w:w="824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 w:eastAsia="bg-BG"/>
              </w:rPr>
            </w:pPr>
            <w:r>
              <w:rPr>
                <w:b/>
                <w:color w:val="000000"/>
                <w:lang w:val="bg-BG" w:eastAsia="bg-BG"/>
              </w:rPr>
              <w:t>ВСИЧКО</w:t>
            </w:r>
            <w:r>
              <w:rPr>
                <w:b/>
                <w:color w:val="000000"/>
                <w:lang w:val="en-US" w:eastAsia="bg-BG"/>
              </w:rPr>
              <w:t xml:space="preserve"> </w:t>
            </w:r>
            <w:r>
              <w:rPr>
                <w:b/>
                <w:color w:val="000000"/>
                <w:lang w:val="bg-BG" w:eastAsia="bg-BG"/>
              </w:rPr>
              <w:t>СМР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bg-BG"/>
              </w:rPr>
            </w:pPr>
            <w:r>
              <w:rPr>
                <w:b/>
                <w:color w:val="000000"/>
                <w:lang w:val="bg-BG" w:eastAsia="bg-BG"/>
              </w:rPr>
              <w:t> </w:t>
            </w:r>
            <w:r>
              <w:rPr>
                <w:b/>
                <w:color w:val="000000"/>
                <w:lang w:val="en-US" w:eastAsia="bg-BG"/>
              </w:rPr>
              <w:t>72</w:t>
            </w:r>
          </w:p>
        </w:tc>
        <w:tc>
          <w:tcPr>
            <w:tcW w:w="82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 w:eastAsia="bg-BG"/>
              </w:rPr>
            </w:pPr>
            <w:r>
              <w:rPr>
                <w:b/>
                <w:color w:val="000000"/>
                <w:lang w:val="bg-BG" w:eastAsia="bg-BG"/>
              </w:rPr>
              <w:t>НЕПРЕДВИДЕНИ РАЗХОДИ 2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bg-BG"/>
              </w:rPr>
            </w:pPr>
            <w:r>
              <w:rPr>
                <w:b/>
                <w:color w:val="000000"/>
                <w:lang w:val="bg-BG" w:eastAsia="bg-BG"/>
              </w:rPr>
              <w:t> </w:t>
            </w:r>
            <w:r>
              <w:rPr>
                <w:b/>
                <w:color w:val="000000"/>
                <w:lang w:val="en-US" w:eastAsia="bg-BG"/>
              </w:rPr>
              <w:t>73</w:t>
            </w:r>
          </w:p>
        </w:tc>
        <w:tc>
          <w:tcPr>
            <w:tcW w:w="824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bg-BG" w:eastAsia="bg-BG"/>
              </w:rPr>
              <w:t>ОБЩА СТОЙНОСТ</w:t>
            </w:r>
            <w:r>
              <w:rPr>
                <w:b/>
                <w:color w:val="000000"/>
                <w:lang w:val="ru-RU" w:eastAsia="bg-BG"/>
              </w:rPr>
              <w:t xml:space="preserve"> </w:t>
            </w:r>
            <w:r>
              <w:rPr>
                <w:b/>
                <w:color w:val="000000"/>
                <w:lang w:val="bg-BG" w:eastAsia="bg-BG"/>
              </w:rPr>
              <w:t>В ЛЕВА БЕЗ ДДС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0,00</w:t>
            </w:r>
          </w:p>
        </w:tc>
      </w:tr>
    </w:tbl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en-US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en-US"/>
        </w:rPr>
        <w:tab/>
        <w:tab/>
      </w:r>
      <w:r>
        <w:rPr>
          <w:lang w:val="ru-RU"/>
        </w:rPr>
        <w:t>Посочената цена включва всички разходи по изпълнение на предмета на поръчката, в това число и разходите за отстраняване на всякакви дефекти до изтичане на гаранционния срок</w:t>
      </w:r>
      <w:r>
        <w:rPr>
          <w:lang w:val="bg-BG"/>
        </w:rPr>
        <w:t xml:space="preserve"> на строително –</w:t>
      </w:r>
      <w:r>
        <w:rPr>
          <w:lang w:val="ru-RU"/>
        </w:rPr>
        <w:t xml:space="preserve"> </w:t>
      </w:r>
      <w:r>
        <w:rPr>
          <w:lang w:val="bg-BG"/>
        </w:rPr>
        <w:t>монтажните работи</w:t>
      </w:r>
      <w:r>
        <w:rPr>
          <w:lang w:val="ru-RU"/>
        </w:rPr>
        <w:t>, 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За определяне на единични цени на видове работи СМР и дейности, за които няма единични цени, цената се определя 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1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</w:r>
      <w:r>
        <w:rPr>
          <w:b/>
          <w:lang w:val="bg-BG"/>
        </w:rPr>
        <w:t>Приложения:</w:t>
      </w:r>
      <w:r>
        <w:rPr>
          <w:lang w:val="bg-BG"/>
        </w:rPr>
        <w:t xml:space="preserve"> Анализни цени за всичк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4-22T08:18:00Z</dcterms:modified>
  <cp:revision>282</cp:revision>
  <dc:subject/>
  <dc:title>Приложение № 6</dc:title>
</cp:coreProperties>
</file>